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ANEXO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 - CATEGORIAS DE APOIO - AUDIOVISU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RELATÓRIO DE EXECUÇÃO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1. DADOS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d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do agente cultural propon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º do Termo de Execução Cult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igência d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alor repassado para 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ata de entrega desse relatóri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 RESULTADOS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1. Resum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escreva de forma resumida como foi a execução do projeto, destacando principais resultados e benefícios gerados e outras informações pertinentes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2. As ações planejadas para o projeto foram realizadas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, todas as ações foram feitas conforme o planej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, todas as ações foram feitas, mas com adaptações e/ou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Uma parte das ações planejadas não foi fei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s ações não foram feitas conforme o planej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3. Ações desenvolvid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escreva as ações desenvolvidas, com informações detalhando ações, datas, locais, horários, etc. Fale também sobre a eventuais alterações nas atividades previstas no projeto, bem como os possíveis impactos nas metas acordad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4. Cumprimento das M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s integralmente cumprid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 1 [Descreva a meta, conforme consta no projeto apresentado]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BSERVAÇÃO DA META 1: [informe como a meta foi cumprida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s parcialmente cumpridas (SE HOUVER)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 1 [Descreva a meta, conforme consta no projeto apresentado]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bservações da Meta 1: [Informe qual parte da meta foi cumprida]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Justificativa para o não cumprimento integral: [Explique por que parte da meta não foi cumprida]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s não cumpridas (se houv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eta 1 [Descreva a meta, conforme consta no projeto apresentado]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Justificativa para o não cumprimento: [Explique por que a meta não foi cumprida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 PRODUTOS GERA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1. A execução do projeto gerou algum produ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xemplos: vídeos, produção musical, produção gráfica et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1.1. Quais produtos culturais foram gerados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 Informe também as quantidad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ublic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Liv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atálo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Live (transmissão on-lin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Víde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ocumentár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i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elatório de pesqui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odução musi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Jo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rtesan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b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petácu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how musi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ú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: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1.2. Como os produtos desenvolvidos ficaram disponíveis para o público após o fim do projet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xemplos: publicações impressas, vídeos no YouTub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2. Quais foram os resultados gerados pelo proje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etalhe os resultados gerados por cada atividade prevista no Proje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2.1 Pensando nos resultados finais gerados pelo projeto, você considera qu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Pode ser marcada mais de uma opçã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senvolveu processos de criação, de investigação ou de pesqui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senvolveu estudos, pesquisas e análises sobre o contexto de atua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laborou para manter as atividades culturais do colet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ortaleceu a identidade cultural do colet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omoveu as práticas culturais do coletivo no espaço em que foi desenvolvi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omoveu a formação em linguagens, técnicas e práticas artísticas e cultur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fereceu programações artísticas e culturais para a comunidade do entor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tuou na preservação, na proteção e na salvaguarda de bens e manifestações cultur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4. PÚBLICO ALCANÇA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forme a quantidade de pessoas beneficiadas pelo projeto, demonstre os mecanismos utilizados para mensuração, a exemplo de listas de presenças. Em caso de baixa frequência ou oscilação relevante informe as justificativ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5. EQUIPE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5.1 Quantas pessoas fizeram parte da equipe do proje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igite um número exato (exemplo: 2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5.2 Houve mudanças na equipe ao longo da execução do projet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        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forme se entraram ou saíram pessoas na equipe durante a execução do proje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5.3 Informe os profissionais que participaram da execução do projet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560"/>
        <w:gridCol w:w="1559"/>
        <w:gridCol w:w="1417"/>
        <w:gridCol w:w="1418"/>
        <w:gridCol w:w="1209"/>
      </w:tblGrid>
      <w:tr>
        <w:trPr>
          <w:trHeight w:val="27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NOME DO PROFISSI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F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CPF/CNP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PESSOA NEGR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PESSOA INDÍGENA?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t-BR"/>
              </w:rPr>
              <w:t>PCD?</w:t>
            </w:r>
          </w:p>
        </w:tc>
      </w:tr>
      <w:tr>
        <w:trPr>
          <w:trHeight w:val="13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 LOCAIS DE REALIZ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 De que modo o público acessou a ação ou o produto cultural do proje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1. Presen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2. Virt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3. Híbrido (presencial e virtua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aso você tenha marcado os itens 2 ou 3 (virtual e híbrido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2 Quais plataformas virtuais foram usadas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Youtu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stagram / IGT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acebo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ik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Google Meet, Zoom et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: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3 Informe aqui os links dessas plataformas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aso você tenha marcado os itens 1 e 3 (Presencial e Híbrido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4 De que forma aconteceram as ações e atividades presenciais do proje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1. Fixas, sempre no mesmo loc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2. Itinerantes, em diferentes loc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3. Principalmente em um local base, mas com ações também em outros loc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No item 6.4 caso você tenha marcado o item 1 (Fixas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5 Em que município o projeto aconteceu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7 Em que área do município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cent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perifé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ru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 de vulnerabilidade so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Unidades habitacion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rritórios indígenas (demarcados ou em processo de demarcaçã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munidades quilombolas (terra titulada, em processo de titulação, com registro na Fundação Palmare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s atingidas por barrag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rritório de povos e comunidades tradicionais (ribeirinhos, louceiros, cipozeiro, pequizeiros, vazanteiros, povos do mar etc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: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8 Onde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municip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estad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paço cultural independ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c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aç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u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rq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No item 6.4 caso você tenha marcado o item 2 (itinerant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9 Em quais municípios o projeto aconteceu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0 Em quais áreas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cent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perifé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ru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 de vulnerabilidade so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Unidades habitacion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rritórios indígenas (demarcados ou em processo de demarcaçã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munidades quilombolas (terra titulada, em processo de titulação, com registro na Fundação Palmare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s atingidas por barrag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rritório de povos e comunidades tradicionais (ribeirinhos, louceiros, cipozeiro, pequizeiros, vazanteiros, povos do mar etc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: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1 Onde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municip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estad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paço cultural independ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c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aç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u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rq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No item 6.4 caso você tenha marcado o item 3 (Bas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2 Em quais municípios o projeto aconteceu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3 Em quais áreas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cent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perifé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ru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 de vulnerabilidade so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Unidades habitaciona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rritórios indígenas (demarcados ou em processo de demarcaçã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munidades quilombolas (terra titulada, em processo de titulação, com registro na Fundação Palmare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s atingidas por barrag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rritório de povos e comunidades tradicionais (ribeirinhos, louceiros, cipozeiro, pequizeiros, vazanteiros, povos do mar etc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: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6.14 Onde o projeto foi realizad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Você pode marcar mais de uma op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municip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quipamento cultural público estad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paço cultural independ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sc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aç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u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rq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s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7. DIVULGAÇÃO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forme como o projeto foi divulgado. Ex.: Divulgado no instagr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8. CONTRAPARTI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escreva como a contrapartida foi executada, quando foi executada e onde foi execut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9. TÓPICOS ADICION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clua aqui informações relevantes que não foram abordadas nos tópicos anteriores, se houv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10. ANEXOS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Junte documentos que comprovem que você executou o projeto, tais como lista de presença, relatório fotográfico, vídeos, depoimentos, entre outr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ssinatura do Agente Cultural Proponente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268" w:footer="3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2:00Z</dcterms:created>
  <dc:creator>Laís Alves Valente</dc:creator>
  <dc:description/>
  <cp:keywords/>
  <dc:language>en-US</dc:language>
  <cp:lastModifiedBy>Edson Soares da Silva</cp:lastModifiedBy>
  <dcterms:modified xsi:type="dcterms:W3CDTF">2023-10-31T17:05:00Z</dcterms:modified>
  <cp:revision>4</cp:revision>
  <dc:subject/>
  <dc:title/>
</cp:coreProperties>
</file>