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ANEXO 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EDITAL DE CHAMAMENTO PÚBLICO Nº 3/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ATEGORIAS DE APOIO - AUDIO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1. RECURSOS DO EDI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presente edital possui valor total de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R$ 85.575,6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oitenta e cinco mil, quinhentos e setenta e cinco reais e sessenta e sete centavos) distribuídos da seguinte forma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) Até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R$ 62.051,09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(sessenta e dois mil, cinquenta e um reais e nove centavos) para ​apoio a produção de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1 cota de obra audiovisua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de curta-metragem e/ou videoclipe, documentário e/ou desenvolvimento de roteiro,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no valor total d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R$ 62.051,09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VALOR BRUTO, NECESSITANDO SEREM CONSIDERADOS TODOS OS TRIBUTOS QUE INCIDEM SOBRE O REFERIDO VALOR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) Até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R$ 15.661,5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(dezenove mil, duzentos e oitenta e nove reais e trinta e seis centavos) para apoio à Salas de Cinema e realização de ações de Cinema Itinerante/Cinema de Rua, divididos em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1 cota única de R$ 15.661,5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para contratação de cinema itinerante/cinema de rua;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VALOR BRUTO, NECESSITANDO SEREM CONSIDERADOS TODOS OS TRIBUTOS QUE INCIDEM SOBRE O REFERIDO VALOR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) Até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R$ 7.863,08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(sete mil, oitocentos e sessenta e três reais e oito centavos) para apoio à realização de ação de Qualificação e Capacitação em Audiovisual, pagos em uma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única cota de R$ 7.863,08, VALOR BRUTO, NECESSITANDO SEREM CONSIDERADOS TODOS OS TRIBUTOS QUE INCIDEM SOBRE O REFERIDO VA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2. DESCRIÇÃO DAS CATEGORIAS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a) Inciso I do art. 6º da LPG: apoio a produção de obras audiovisuais, de curta-metragem e/ou videoclip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Produção de curtas-metragen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ra este edital, refere-se ao apoio concedido à produção de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curta-metragem</w:t>
      </w:r>
      <w:r>
        <w:rPr>
          <w:rFonts w:eastAsia="Times New Roman" w:cs="Times New Roman" w:ascii="Times New Roman" w:hAnsi="Times New Roman"/>
          <w:sz w:val="20"/>
          <w:szCs w:val="20"/>
        </w:rPr>
        <w:t> com duração de até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30 minutos</w:t>
      </w:r>
      <w:r>
        <w:rPr>
          <w:rFonts w:eastAsia="Times New Roman" w:cs="Times New Roman" w:ascii="Times New Roman" w:hAnsi="Times New Roman"/>
          <w:sz w:val="20"/>
          <w:szCs w:val="20"/>
        </w:rPr>
        <w:t>, de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[ficção, documentário, animação etc.]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s recursos fornecidos podem ser direcionados para financiar todo o processo de produção, desde o desenvolvimento do projeto até a distribuição do fil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Produção de videoclip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ra este edital, refere-se ao apoio concedido à produção de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videoclipes</w:t>
      </w:r>
      <w:r>
        <w:rPr>
          <w:rFonts w:eastAsia="Times New Roman" w:cs="Times New Roman" w:ascii="Times New Roman" w:hAnsi="Times New Roman"/>
          <w:sz w:val="20"/>
          <w:szCs w:val="20"/>
        </w:rPr>
        <w:t> de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artistas locais</w:t>
      </w:r>
      <w:r>
        <w:rPr>
          <w:rFonts w:eastAsia="Times New Roman" w:cs="Times New Roman" w:ascii="Times New Roman" w:hAnsi="Times New Roman"/>
          <w:sz w:val="20"/>
          <w:szCs w:val="20"/>
        </w:rPr>
        <w:t> com duração de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3 a 6 minutos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fomento à produção de videoclipes envolve o suporte para a criação e produção de vídeos musicais, geralmente para fins de divulgação de artistas e suas músicas. Isso pode incluir recursos financeiros para a contratação de diretores, equipes de produção, locações, equipamentos, pós-produção e distribuição. O objetivo é impulsionar a produção de videoclipes criativos e de qualidade, estimulando a colaboração entre a música e o audiovisu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REGRA GERAL: Nestas categorias poderão se inscrever, única e exclusivamente empresas devidamente cadastradas no regime de Pessoa Jurídica, no município de Ventania, que apresentem no mínimo 2 e no máximo 5 anos de existência, que disponham de estrutura e profissionais habilitados para a produção do objeto final e que se disponham a realizar o objeto com o número máximo possível de artistas do município de Ventania e, ainda, que se enquadrem nos seguintes CNA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  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b) Inciso II do art. 6º da LPG: apoio à Salas de Cinema e realização de ação de Cinema Itinerante/Cinema de Rua.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Apoio à realização de ação de Cinema Itineran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ra este edital,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cinema itinerante</w:t>
      </w:r>
      <w:r>
        <w:rPr>
          <w:rFonts w:eastAsia="Times New Roman" w:cs="Times New Roman" w:ascii="Times New Roman" w:hAnsi="Times New Roman"/>
          <w:sz w:val="20"/>
          <w:szCs w:val="20"/>
        </w:rPr>
        <w:t> é uma estratégia de política pública cultural que visa levar a experiência do cinema a comunidades e regiões que possuem acesso limitado a salas de cinema convencionais. Por meio de um cinema móvel, equipado com projeção e som de qualidade, é possível levar filmes de diferentes gêneros e estilos a locais distantes, como áreas rurais, periferias urbanas e comunidades carentes, criando oportunidades para que as pessoas se engajem com a sétima 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Apoio à realização de ação de Cinema de Ru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ra este edital,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cinema de rua</w:t>
      </w:r>
      <w:r>
        <w:rPr>
          <w:rFonts w:eastAsia="Times New Roman" w:cs="Times New Roman" w:ascii="Times New Roman" w:hAnsi="Times New Roman"/>
          <w:sz w:val="20"/>
          <w:szCs w:val="20"/>
        </w:rPr>
        <w:t> é um serviço de exibição aberta ao público de obras audiovisuais para fruição coletiva em espaços abertos, em locais públicos e em equipamentos móveis, de modo gratui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REGRA GERAL: Nestas categorias poderão se inscrever, única e exclusivamente empresas que estejam aptas estrutural e tecnicamente para desempenharem as funções de cinema de rua e cinema itinerante, podendo ser de outros municípios do Estado, desde que apresentem toda a documentação necessária, portfólio de experiência, alvarás de funcionamento e outros documentos que garantam a segurança do serviço prestado e o bom uso deste recurso públi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c) Inciso III do art. 6º da LPG: Apoio a cineclubes e à realização de Ações de Capacitação e Qualificação em Audiovisual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Apoio à realização de Ações de Capacitação e Qualificação em Audio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ste edital, o apoio à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Ações de Capacitação e Qualificação em Audiovisual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revê a contratação de empresa qualificada e credenciada em produções audiovisuais, que demonstre, através de portfólio de atuação e documentos comprobatórios, a experiência em cursos de capacitação e qualificação na área audiovisual a fim de realizar cursos e treinamentos com os fazedores e fazedoras de cultura a fim de que possam qualificar-se para o desenvolvimento de seus projetos e proposta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REGRA GERAL: Nesta categoria, poderão se inscrever empresas externas ao município de Ventania, que apresentem toda a documentação solicitada, portfólio de experiência e capacidade técnica a fim de garantir a efetividade do serviço prestado e o bom uso do recurso públi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3. DISTRIBUIÇÃO DE VAGAS E VALORES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992"/>
        <w:gridCol w:w="1134"/>
        <w:gridCol w:w="851"/>
        <w:gridCol w:w="1417"/>
        <w:gridCol w:w="1217"/>
      </w:tblGrid>
      <w:tr>
        <w:trPr>
          <w:trHeight w:val="4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ATEGO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VAGAS AMPLA CONCOR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OTAS PESSOAS NEG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OTAS ÍNDIGE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OTAL DE VAG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VALOR MÁXIMO POR PROJET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VALOR TOTAL DA CATEGORIA</w:t>
            </w:r>
          </w:p>
        </w:tc>
      </w:tr>
      <w:tr>
        <w:trPr>
          <w:trHeight w:val="9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rt. 6º - Inciso 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 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LPG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Apoio a produção de obra audiovisual de curta-metragem; videoclipe; documentário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R$ 62.051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R$ 62.051,09</w:t>
            </w:r>
          </w:p>
        </w:tc>
      </w:tr>
      <w:tr>
        <w:trPr>
          <w:trHeight w:val="57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rt. 6º - Inciso II - LPG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- apoio a ações de Cinema Itinerante/Cinema de R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R$ 15.661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R$ 15.661,50</w:t>
            </w:r>
          </w:p>
        </w:tc>
      </w:tr>
      <w:tr>
        <w:trPr>
          <w:trHeight w:val="69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Art. 6º - Inciso III -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poio à realização de ação de Capacitação e Qualificação em Audiovisu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R$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.863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R$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.863,08</w:t>
            </w:r>
          </w:p>
        </w:tc>
      </w:tr>
      <w:tr>
        <w:trPr>
          <w:trHeight w:val="176" w:hRule="atLeast"/>
        </w:trPr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OTAL GERA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R$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5.575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238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rFonts w:ascii="Bookman Old Style" w:hAnsi="Bookman Old Style" w:cs="Bookman Old Style"/>
        <w:b/>
        <w:b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435</wp:posOffset>
          </wp:positionH>
          <wp:positionV relativeFrom="paragraph">
            <wp:posOffset>-21590</wp:posOffset>
          </wp:positionV>
          <wp:extent cx="895350" cy="103822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32"/>
        <w:u w:val="single"/>
      </w:rPr>
      <w:t>PREFEITURA MUNICIPAL DE VENTANIA</w:t>
    </w:r>
  </w:p>
  <w:p>
    <w:pPr>
      <w:pStyle w:val="Header"/>
      <w:tabs>
        <w:tab w:val="clear" w:pos="720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CNPJ 95.685.798/0001-69</w:t>
    </w:r>
  </w:p>
  <w:p>
    <w:pPr>
      <w:pStyle w:val="Header"/>
      <w:tabs>
        <w:tab w:val="clear" w:pos="720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AV. ANACLETO BUENO DE CAMARGO, 825 – CENTRO</w:t>
    </w:r>
  </w:p>
  <w:p>
    <w:pPr>
      <w:pStyle w:val="Header"/>
      <w:tabs>
        <w:tab w:val="clear" w:pos="720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84345-000 – VENTANIA - PARANÁ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6:57:00Z</dcterms:created>
  <dc:creator>Laís Alves Valente</dc:creator>
  <dc:description/>
  <dc:language>en-US</dc:language>
  <cp:lastModifiedBy>Edson Soares da Silva</cp:lastModifiedBy>
  <dcterms:modified xsi:type="dcterms:W3CDTF">2023-10-31T16:57:00Z</dcterms:modified>
  <cp:revision>2</cp:revision>
  <dc:subject/>
  <dc:title/>
</cp:coreProperties>
</file>